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YKAZ NIERUCHOMOŚCI PLANOWANYCH DO ODDANIA W NAJEM/DZIERŻAWĘ PRZEZ GMINĘ ŻELECHLINEK</w:t>
      </w:r>
    </w:p>
    <w:p>
      <w:pPr>
        <w:pStyle w:val="Normal"/>
        <w:jc w:val="center"/>
        <w:rPr/>
      </w:pPr>
      <w:r>
        <w:rPr/>
      </w:r>
    </w:p>
    <w:tbl>
      <w:tblPr>
        <w:tblW w:w="155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440"/>
        <w:gridCol w:w="1679"/>
        <w:gridCol w:w="2693"/>
        <w:gridCol w:w="2126"/>
        <w:gridCol w:w="1242"/>
        <w:gridCol w:w="1310"/>
        <w:gridCol w:w="2693"/>
        <w:gridCol w:w="1985"/>
      </w:tblGrid>
      <w:tr>
        <w:trPr>
          <w:trHeight w:val="156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znaczenie nieruchomości według księgi wieczystej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wierzchnia nieruchomośc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is nieruchomoś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eznaczenie nieruchomości i sposób jej zagospodarowani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kres oddania nieruchomości w najem/ dzierżawę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sokość opłaty/ stawki czynszow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min wnoszenia opłat/y oraz zasady aktualizacji opła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min oddania nieruchomości do najmu/dzierżawy</w:t>
            </w:r>
          </w:p>
        </w:tc>
      </w:tr>
      <w:tr>
        <w:trPr>
          <w:trHeight w:val="30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T1T/00038159/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948 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ieruchomość rolna składająca się z działek nr 209/1, 210/1, 211/1 położonych w obrębie Lesisko gm. Żelechlinek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ruchomość o przeznaczeniu rolnym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lat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 zł / ro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zynsz dzierżawny płatny raz w roku do dnia 30 listopada każdego roku. Czynsz niepodlegający aktualizacji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ruchomość może zostać oddana do użytku od dnia 01.01.2018 r.</w:t>
            </w:r>
          </w:p>
        </w:tc>
      </w:tr>
      <w:tr>
        <w:trPr>
          <w:trHeight w:val="30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T1T/00014512/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ść działki - tablica reklamowa, szerokość reklamy ok. 3-4 met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ruchomość położona w Centrum Żelechlinka – oznaczenie działki 386/1 w obrębie Żelechline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gment nieruchomości pod postawienie tablicy reklamowej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lat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 zł netto/ miesią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ynsz najmu płatny     w cyklu kwartalnym do 25-go dnia pierwszego miesiąca kwartału, którego płatność dotyczy. Czynsz niepodlegający aktualizacj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ejsce pod tablicę może zostać oddane do użytku od dnia 01.05.2017r.</w:t>
            </w:r>
          </w:p>
        </w:tc>
      </w:tr>
      <w:tr>
        <w:trPr>
          <w:trHeight w:val="30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T1T/00036387/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ść działki - tablica reklamowa, szerokość reklamy ok. 1,5 – 2,5 metr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ruchomość oznaczona numerem ewidencyjnym 128/2 położona w obrębie Żelechline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gment nieruchomości pod postawienie tablicy reklamowej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lat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0 zł brutto/ ro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ynsz najmu płatny raz w roku do dnia 30 września każdego roku. Czynsz niepodlegający aktualizacj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ejsce pod tablicę może zostać oddane do użytku od dnia 01.07.2017r.</w:t>
            </w:r>
          </w:p>
        </w:tc>
      </w:tr>
      <w:tr>
        <w:trPr>
          <w:trHeight w:val="30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T1T/00014512/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9 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ieruchomość rolna składająca się z części działek nr 196 oraz 420 położonych w obrębie Żelechlinek gm. Żelechlinek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ruchomość o przeznaczeniu rolnym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rok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 zł / ha / rok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tj. łącznie 265,30 zł /rok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zynsz dzierżawny płatny raz w roku do dnia 30 czerwca. Czynsz niepodlegający aktualizacji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ruchomość może zostać oddana do użytku od dnia 01.09.2017 r.</w:t>
            </w:r>
          </w:p>
        </w:tc>
      </w:tr>
      <w:tr>
        <w:trPr>
          <w:trHeight w:val="30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T1T/00054614/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kal użytkowy o powierzchni 12,7 m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kal użytkowy wyposażony w energię elektryczną znajdujący się w Żelechlinku przy Placu Tysiąclec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kal do wykorzystania na działalność handlow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lat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00 zł netto / miesią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ynsz najmu płatny z dołu do ostatniego dnia każdego miesiąca. Czynsz niepodlegający aktualizacj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ruchomość może zostać oddana do użytku od dnia 01.08.2017 r.</w:t>
            </w:r>
          </w:p>
        </w:tc>
      </w:tr>
      <w:tr>
        <w:trPr>
          <w:trHeight w:val="32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T1T/00054614/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kal użytkowy o powierzchni 15,22 m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kal użytkowy znajdujący się na pierwszym piętrze Urzędu Gminy w Żelechlinku. Lokal dostępny dwa dni w tygodniu po 7 godz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wadzenie działalności usługowej tj. zawieranie umów ubezpieczeniowych itp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lat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 zł netto / miesią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ynsz dzierżawny płatny z dołu do ostatniego dnia każdego miesiąca. Czynsz niepodlegający aktualizacj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ruchomość może zostać oddana do użytku od dnia 01.01.2018 r</w:t>
            </w:r>
          </w:p>
        </w:tc>
      </w:tr>
      <w:tr>
        <w:trPr>
          <w:trHeight w:val="32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T1T/00061344/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ejsce na murze pod rozwieszenie banneru reklamowego o powierzchni max. 5m x 1,5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ruchomość oznaczona numerem ewidencyjnym 227 położona w obrębie Żelechline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ejsce na murze pod rozwieszenie banneru reklamowego o powierzchni max. 5m x 1,5m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lat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,00 zł netto/ kwarta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ynsz najmu płatny z góry w terminie 14 dni od daty otrzymania faktury. Czynsz będzie waloryzował z dniem 1 kwietnia wskaźnik wzrostu cen towarów i usług konsumpcyjn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ejsce pod tablicę może zostać oddane do użytku od dnia 01.04.2017r.</w:t>
            </w:r>
          </w:p>
        </w:tc>
      </w:tr>
      <w:tr>
        <w:trPr>
          <w:trHeight w:val="32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T1T/00034361/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kal użytkowy o powierzchni 65,00 m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kal użytkowy znajdujący się w budynku Hali Sportowej przy ul. W. Witosa 1A w Żelechlink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wadzenie działalności usługowej medycznej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lat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,10 zł netto/</w:t>
            </w:r>
          </w:p>
          <w:p>
            <w:pPr>
              <w:pStyle w:val="Normal"/>
              <w:jc w:val="center"/>
              <w:rPr/>
            </w:pPr>
            <w:r>
              <w:rPr/>
              <w:t>miesią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ynsz dzierżawny płatny w terminie 14 dni od otrzymania faktury. Czynsz może być waloryzowany z początkiem roku kalendarzowego o nie więcej niż 5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ruchomość może zostać oddana do użytku od dnia 01.01.2018 r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902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7:20:00Z</dcterms:created>
  <dc:creator>Kwiatkowski</dc:creator>
  <dc:description/>
  <cp:keywords/>
  <dc:language>en-US</dc:language>
  <cp:lastModifiedBy>Paweł Kwiatkowski</cp:lastModifiedBy>
  <cp:lastPrinted>2015-04-09T12:26:00Z</cp:lastPrinted>
  <dcterms:modified xsi:type="dcterms:W3CDTF">2017-02-10T08:06:00Z</dcterms:modified>
  <cp:revision>24</cp:revision>
  <dc:subject/>
  <dc:title/>
</cp:coreProperties>
</file>