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/>
        <w:t>WYKAZ NIERUCHOMOŚCI PLANOWANYCH DO ODDANIA W NAJEM/DZIERŻAWĘ PRZEZ GMINĘ ŻELECHLINEK</w:t>
      </w:r>
    </w:p>
    <w:p>
      <w:pPr>
        <w:pStyle w:val="Normal"/>
        <w:jc w:val="center"/>
        <w:rPr/>
      </w:pPr>
      <w:r>
        <w:rPr/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962"/>
        <w:gridCol w:w="2358"/>
        <w:gridCol w:w="2160"/>
        <w:gridCol w:w="1620"/>
        <w:gridCol w:w="1676"/>
        <w:gridCol w:w="2104"/>
        <w:gridCol w:w="2160"/>
      </w:tblGrid>
      <w:tr>
        <w:trPr>
          <w:trHeight w:val="15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nieruchomości według księgi wieczystej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nieruchomośc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nieruchom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znaczenie nieruchomośc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posób jej zagospodaro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oddania nieruchomości w najem/ dzierżawę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opłaty/ stawki czynszowe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wnoszenia opłat/y oraz zasady aktualizacji opł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oddania nieruchomości do najmu/dzierżawy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1T/00038159/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48 h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ruchomość rolna składająca się z działek nr 209/1, 210/1, 211/1 położonych w obrębie Lesisko gm. Żelechlin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ieruchomość </w:t>
            </w:r>
          </w:p>
          <w:p>
            <w:pPr>
              <w:pStyle w:val="Normal"/>
              <w:jc w:val="center"/>
              <w:rPr/>
            </w:pPr>
            <w:r>
              <w:rPr/>
              <w:t>o przeznaczeniu roln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lat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,00 zł / rok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ynsz dzierżawny płatny raz w roku do dnia 30 listopada każdego roku. Czynsz nie podlegający aktualiz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ruchomość może zostać oddana do użytku od dnia 01.01.2020 r.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1T/00036387/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ść działki - tablica reklamowa, szerokość reklamy ok. 1,5 – 2,5 metr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ruchomość oznaczona numerem ewidencyjnym 128/2 położona w obrębie Żelechlin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gment nieruchomości pod postawienie tablicy reklam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 zł brutto/ rok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ynsz najmu płatny raz w roku do dnia 30 września każdego roku. Czynsz nie podlegający aktualiz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jsce pod tablicę może zostać oddane do użytku od dnia 01.07.2019r.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1T/00061344/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jsce na murze pod rozwieszenie banneru reklamowego o powierzchni max. 3.5m x 1,5m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ruchomość oznaczona numerem ewidencyjnym 227 położona w obrębie Żelechlin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iejsce na murze pod rozwieszenie banneru reklamowego </w:t>
            </w:r>
          </w:p>
          <w:p>
            <w:pPr>
              <w:pStyle w:val="Normal"/>
              <w:jc w:val="center"/>
              <w:rPr/>
            </w:pPr>
            <w:r>
              <w:rPr/>
              <w:t>o powierzchni max. 3.5m x 1,5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lat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 zł netto/ miesiąc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ynsz najmu płatny raz w roku do dnia 30 czerwca każdego roku. Czynsz nie podlegający aktualiz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jsce pod tablice może zostać oddane do użytku od dnia 01.04.2019r.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1T/00034361/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dynek szkoły</w:t>
            </w:r>
          </w:p>
          <w:p>
            <w:pPr>
              <w:pStyle w:val="Normal"/>
              <w:jc w:val="center"/>
              <w:rPr/>
            </w:pPr>
            <w:r>
              <w:rPr/>
              <w:t>1m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ruchomość oznaczona numerem ewidencyjnym 257 położona w obrębie Żelechlin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iejsce w budynku szkoły z przeznaczeniem na posadowienie urządzenia służącego do sprzedaży produktów spożywczych </w:t>
            </w:r>
          </w:p>
          <w:p>
            <w:pPr>
              <w:pStyle w:val="Normal"/>
              <w:jc w:val="center"/>
              <w:rPr/>
            </w:pPr>
            <w:r>
              <w:rPr/>
              <w:t>1m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lat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 zł netto/ rok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ynsz najmu płatny raz w roku do dnia 31 grudnia każdego roku. Czynsz nie podlegający aktualiz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ruchomość może zostać oddana do użytku od dnia 01.04.2019 r.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1T/00054614/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kal użytkowy o powierzchni 15,22 m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kal użytkowy znajdujący się na pierwszym piętrze Urzędu Gminy w Żelechlinku. Lokal dostępny dwa dni w tygodniu po 7 godz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działalności usługowej tj. zawieranie umów ubezpieczeniowych it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ro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 zł netto / miesiąc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ynsz dzierżawny płatny z dołu do ostatniego dnia każdego miesiąca. Czynsz nie podlegający aktualiz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ruchomość może zostać oddana do użytku od dnia 01.01.2020 r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90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1:24:00Z</dcterms:created>
  <dc:creator>Kwiatkowski</dc:creator>
  <dc:description/>
  <cp:keywords/>
  <dc:language>en-US</dc:language>
  <cp:lastModifiedBy>Użytkownik systemu Windows</cp:lastModifiedBy>
  <cp:lastPrinted>2019-02-26T15:13:00Z</cp:lastPrinted>
  <dcterms:modified xsi:type="dcterms:W3CDTF">2019-02-28T11:24:00Z</dcterms:modified>
  <cp:revision>2</cp:revision>
  <dc:subject/>
  <dc:title>WYKAZ NIERUCHOMOŚCI PLANOWANYCH DO ODDANIA W NAJEM/DZIERŻAWĘ PRZEZ GMINĘ ŻELECHLINEK</dc:title>
</cp:coreProperties>
</file>