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Regulamin Rekrutacji i udziału w projekc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„</w:t>
      </w:r>
      <w:r>
        <w:rPr>
          <w:rFonts w:cs="Times New Roman" w:ascii="Times New Roman" w:hAnsi="Times New Roman"/>
          <w:b/>
          <w:sz w:val="32"/>
        </w:rPr>
        <w:t xml:space="preserve">Przeciwdziałanie wykluczeniu cyfrowemu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</w:rPr>
        <w:t>w Gminie Żelechlinek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Żelechlinek, 2014 r.</w:t>
      </w:r>
    </w:p>
    <w:tbl>
      <w:tblPr>
        <w:tblW w:w="963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before="0" w:after="20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53895" cy="42354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89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3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731645" cy="41719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645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center" w:pos="4818" w:leader="none"/>
                <w:tab w:val="right" w:pos="9637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Projekt współfinansowany ze środków Europejskiego Funduszu Rozwoju</w:t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center" w:pos="4818" w:leader="none"/>
                <w:tab w:val="right" w:pos="9637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Regionalnego w ramach Programu Operacyjnego Innowacyjna Gospodarka</w:t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center" w:pos="4818" w:leader="none"/>
                <w:tab w:val="right" w:pos="9637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kern w:val="2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bCs/>
                <w:i/>
                <w:iCs/>
                <w:kern w:val="2"/>
                <w:sz w:val="16"/>
                <w:szCs w:val="16"/>
              </w:rPr>
              <w:t>Dotacje na Innowacje”   „Inwestujemy w Waszą przyszłość”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EFINICJ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. Beneficjent Projektu – Gmina Żelechlinek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Wnioskodawca – Osoba ubiegająca się o zakwalifikowanie do Projektu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 Uczestnik projektu (zamiennie Beneficjent Ostateczny lub grupa docelowa), czyli osoba zakwalifikowana do uczestnictwa w Projekcie, korzystająca ze wsparcia oferowanego w ramach Projektu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Formularz rekrutacyjny – dokument w wersji papierowej, stanowiący podstawę do ubiegania się do udziału w projekcie (Załącznik nr 1 niniejszego regulaminu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5. Umowa użyczenia – umowa cywilnoprawna obejmująca bezpłatne użyczenie zestawu dostępu podłączenia do Internetu (Załącznik nr 2 niniejszego regulaminu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Umowa uczestnictwa – umowa cywilnoprawna z osobą zakwalifikowaną do udziału w Projekcie pn.:  „Przeciwdziałanie wykluczeniu cyfrowemu w Gminie Żelechlinek” (Załącznik nr 3 niniejszego regulaminu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7. Gospodarstwo domowe - oznacza zespół osób spokrewnionych lub spowinowaconych, a także niespokrewnionych, razem mieszkających i utrzymujących się wspólnie (definicja wg. Głównego Urzędu Statystycznego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Grupy docelowe – siedem grup, uprawnionych do ubiegania się o udział w projekc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. Gospodarstwa domowe spełniające warunki upoważniające do otrzymania </w:t>
        <w:tab/>
        <w:t xml:space="preserve">wsparcia w ramach systemu pomocy społecznej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b. Gospodarstwa domowe spełniające warunki upoważniające do otrzymania </w:t>
        <w:tab/>
        <w:t xml:space="preserve">wsparcia w ramach systemu świadczeń rodzinnych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. Dzieci i młodzież ucząca się z rodzin w trudnej sytuacji materialnej i społecznej </w:t>
        <w:tab/>
        <w:t xml:space="preserve">uprawniającej do uzyskania stypendiów socjalnych typowana do otrzymania wsparcia </w:t>
        <w:tab/>
        <w:t xml:space="preserve">we współpracy ze szkołą oraz/lub ośrodkami pomocy społecznej;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d. Osoby niepełnosprawne ze znacznym lub umiarkowanym stopniem </w:t>
        <w:tab/>
        <w:t xml:space="preserve">niepełnosprawności lub orzeczeniem równoważnym w rozumieniu przepisów ustawy </w:t>
        <w:tab/>
        <w:t xml:space="preserve">o świadczeniach rodzinnych, rodziny zastępcze, samotni rodzic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e. Osoby z grupy 50+, których przeciętny miesięczny dochód na osobę w rodzinie nie </w:t>
        <w:tab/>
        <w:t xml:space="preserve">przekracza kwoty najniższych gwarantowanych świadczeń emerytalno-rentowych </w:t>
        <w:tab/>
        <w:t xml:space="preserve">ogłaszanych komunikatem w Monitorze Polskim przez Prezesa ZUS; 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</w:rPr>
        <w:t xml:space="preserve">f. Dzieci i młodzież ucząca się z bardzo dobrymi  wynikami w nauce, z rodzin w których przeciętny miesięczny dochód opodatkowany na osobę w rodzinie, z roku </w:t>
        <w:tab/>
        <w:t xml:space="preserve">poprzedzającego rok udziału w projekcie był niższy, niż ostatni aktualny roczny </w:t>
        <w:tab/>
        <w:t xml:space="preserve">wskaźnik: „Przeciętny miesięczny dochód rozporządzalny na jedną osobę w gospodarstwie domowym opublikowany przez Prezesa GUS w Biuletynie </w:t>
        <w:tab/>
        <w:t>Statystycznym”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0. Projekt - termin używany jako „Przeciwdziałanie wykluczeniu cyfrowemu w Gminie Żelechlinek” współfinansowany przez Unię Europejską w ramach Europejskiego Funduszu Rozwoju Regionalnego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Regulamin  –  dokument w wersji papierowej oraz elektronicznej, stanowiący podstawę prawną, regulującą zasady ubiegania się o udział w projekcie oraz określający zasady uczestnictwa i procedury nadzoru nad jego prawidłowym przebiegiem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Rodzin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. Wg. Ustawy o pomocy społecznej - osoby spokrewnione lub niespokrewnione </w:t>
        <w:tab/>
        <w:t xml:space="preserve">pozostające w faktycznym związku, wspólnie zamieszkujące i gospodarujące (Art. 6 </w:t>
        <w:tab/>
        <w:t xml:space="preserve">ust. 14 Ustawy o pomocy społecznej); 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</w:rPr>
        <w:t>b. Wg. Ustawy o świadczeniach rodzinnych - oznacza odpowiednio następujących</w:t>
        <w:tab/>
        <w:t xml:space="preserve">członków rodziny: małżonków, rodziców dzieci, opiekuna faktycznego dziecka oraz </w:t>
        <w:tab/>
        <w:t xml:space="preserve">pozostające na utrzymaniu dzieci w wieku do ukończenia 25 roku życia, a także </w:t>
        <w:tab/>
        <w:t xml:space="preserve">dziecko, które ukończyło 25 rok życia legitymujące się orzeczeniem o znacznym </w:t>
        <w:tab/>
        <w:t xml:space="preserve">stopniu niepełnosprawności, jeżeli w związku z tą niepełnosprawnością rodzinie </w:t>
        <w:tab/>
        <w:t xml:space="preserve">przysługuje świadczenie pielęgnacyjne lub specjalny zasiłek opiekuńczy </w:t>
      </w:r>
      <w:r>
        <w:rPr>
          <w:rStyle w:val="Txtnew"/>
          <w:rFonts w:cs="Times New Roman" w:ascii="Times New Roman" w:hAnsi="Times New Roman"/>
        </w:rPr>
        <w:t xml:space="preserve">albo zasiłek dla opiekuna, o którym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lex.online.wolterskluwer.pl/WKPLOnline/index.rpc" \l "hiperlinkText.rpc?hiperlink=type=tresc:nro=Powszechny.1315373&amp;full=1" \n _parent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ie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Txtnew"/>
          <w:rFonts w:cs="Times New Roman" w:ascii="Times New Roman" w:hAnsi="Times New Roman"/>
        </w:rPr>
        <w:t xml:space="preserve"> z dnia 4 kwietnia 2014 r. o ustaleniu i wypłacie zasiłków dla opiekunów (Dz. U. poz. 567</w:t>
      </w:r>
      <w:r>
        <w:rPr>
          <w:rStyle w:val="Txtnew"/>
        </w:rPr>
        <w:t>)</w:t>
      </w:r>
      <w:r>
        <w:rPr>
          <w:rFonts w:cs="Times New Roman" w:ascii="Times New Roman" w:hAnsi="Times New Roman"/>
        </w:rPr>
        <w:t xml:space="preserve">; do członków rodziny nie zalicza się dziecka </w:t>
        <w:tab/>
        <w:t xml:space="preserve">pozostającego pod opieką opiekuna prawnego, dziecka pozostającego w związku </w:t>
        <w:tab/>
        <w:t xml:space="preserve">małżeńskim, a także pełnoletniego dziecka posiadającego własne dziecko. (Art. 3 ust. 16 Ustawy o świadczeniach rodzinnych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3. Wnioskodawcy – podmioty składające Formularz zgłoszeniowy do naboru w ramach projektu pn.: „Przeciwdziałanie wykluczeniu cyfrowemu w Gminie Żelechlinek”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Ankieta – dokument określający umiejętności Wnioskodawcy w zakresie obsługi komputera oraz preferencji w zakresie szkolenia komputerowego w ramach projektu (Załącznik nr 4 niniejszego regulamin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STANOWIENIA OGÓL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Niniejszy regulamin określa proces rekrutacji i zasady uczestnictwa w projekcie „Przeciwdziałanie wykluczeniu cyfrowemu w Gminie Żelechlinek” współfinansowanego przez Unię Europejską z Europejskiego Funduszu Rozwoju Regionalnego w ramach Programu Operacyjnego Innowacyjna Gospodarka 2007-2013 Działanie 8.3. Przeciwdziałanie wykluczeniu cyfrowemu – e-Inclusion, Oś priorytetowa 8. Społeczeństwo Informacyjne – zwiększenie innowacyjności gospodark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DSTAWY PRAW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Ustawa z dnia 12 marca 2004 o pomocy społecznej (Tj. Dz. U. z 2013 r., poz. 182 z późn. zm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Ustawa z dnia 28 listopada 2003 r. o świadczeniach rodzinnych (Tj. Dz. U. z  2013 r. poz. 1456 z późn. zm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Ustawa z dnia 7 września 1991 r. o systemie oświaty (Tj. Dz. U. z 2004 r. Nr 256, poz. 2572 z późn. zm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Ustawa z dnia 6 czerwca 1997 r. Kodeks karny (Tj. Dz. U. z 1997 r., Nr 88 poz. 553 z późn. zm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 Ustawa z dnia 29 sierpnia 1997 r. o ochronie danych osobowych (Tj. Dz. U. z 2014 r. Nr poz. 1182 z późn. zm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. Ustawa z dnia 6 grudnia 2006 r. o zasadach prowadzenia polityki rozwoju (Tj. Dz. U. z 2014 r. poz. 1649 z późn. zm.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7. Program Operacyjny Innowacyjna Gospodarka na lata 2007-2013 zatwierdzony decyzją Komisji Europejskiej z dnia 1 października 2007 r. oraz uchwałą Rady Ministrów z dnia 30 października 2007 r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. Szczegółowy opis priorytetów Programu Operacyjnego, Innowacyjna Gospodarka na lata 2007-201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9. Narodowe Strategiczne Ramy Odniesienia na lata 2007-2013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0. Ustawa z dnia 29 stycznia 2004 r. Prawo zamówień  publicznych (Tj. Dz. U. z 2013 r. poz. 907 z późn. zm.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1. Ustawa z dnia 4 lutego 1994 r. o prawie autorskim i prawach pokrewnych (Tj. Dz. U. z 2006 r. Nr 90, poz. 631 z późn. zm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2. </w:t>
      </w:r>
      <w:r>
        <w:rPr>
          <w:rFonts w:cs="Times New Roman" w:ascii="Times New Roman" w:hAnsi="Times New Roman"/>
          <w:bCs/>
        </w:rPr>
        <w:t>Rozporządzenie Rady (WE) nr 1083/2006 z dnia 11 lipca 2006 r. ustanawiające przepisy ogólne dotyczące Europejskiego Funduszu Rozwoju Regionalnego, Europejskiego Funduszu Społecznego oraz Funduszu Spójności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13. Rozporządzenie Rady (WE) nr </w:t>
      </w:r>
      <w:r>
        <w:rPr>
          <w:rFonts w:eastAsia="EUAlbertina-Bold-Identity-H;MS Mincho" w:cs="Times New Roman" w:ascii="Times New Roman" w:hAnsi="Times New Roman"/>
          <w:bCs/>
        </w:rPr>
        <w:t>1260/1999 z dnia 21 czerwca 1999 r.</w:t>
      </w:r>
      <w:r>
        <w:rPr>
          <w:rFonts w:cs="Times New Roman" w:ascii="Times New Roman" w:hAnsi="Times New Roman"/>
        </w:rPr>
        <w:t xml:space="preserve"> </w:t>
      </w:r>
      <w:r>
        <w:rPr>
          <w:rFonts w:eastAsia="EUAlbertina-Bold-Identity-H;MS Mincho" w:cs="Times New Roman" w:ascii="Times New Roman" w:hAnsi="Times New Roman"/>
          <w:bCs/>
        </w:rPr>
        <w:t>ustanawiające przepisy ogólne w sprawie funduszy strukturalnych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EUAlbertina-Bold-Identity-H;MS Mincho" w:cs="Times New Roman" w:ascii="Times New Roman" w:hAnsi="Times New Roman"/>
          <w:bCs/>
        </w:rPr>
        <w:t>14. Umowa o dofinansowanie projektu nr POIG.08.03.00-10-298/13-00 z dnia 04.06.2014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FORMACJE O PROJEKC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Projekt pn. „Przeciwdziałanie wykluczeniu cyfrowemu w Gminie Żelechlinek” realizowany jest przez Gminę Żelechlinek w ramach Programu Operacyjnego Innowacyjna Gospodarka na lata 2007-2013, Oś priorytetowa 8. Społeczeństwo informacyjne – zwiększenie innowacyjności gospodarki, Działanie 8.3. Przeciwdziałanie wykluczeniu cyfrowemu – eInclusion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Udział w projekcie jest bezpłatny, a koszty pokrywane są w 85% przez Unię Europejską ze środków Europejskiego Funduszu Rozwoju Regionalnego i w 15% z dotacji celowej Skarbu Państw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Beneficjent będzie sprawować nadzór nad realizacją celów projektu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Beneficjent będzie podejmować działania mające na celu zapewnienie trwałości projektu oraz dokumentujące proces ewaluacj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Trwałość projektu wynosi 5 lat od momentu zakończenia planowanego terminu realizacji projektu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Kwalifikacją do naboru jest spełnienie wymaganych kryteriów oraz złożenie w terminie poprawnie wypełnionego Formularza rekrutacyjnego (Załącznik nr 1) wraz z wymaganymi dokumentami wymienionymi w §9 ust. 7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Dostarczenie wypełnionego Formularza rekrutacyjnego (Załącznik nr 1) i dokumentów wymienionych w §9 nie gwarantuje wzięcia udziału w projekci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. Biuro koordynujące projektem mieści się w Urzędzie Gminy w Żelechlinku 97-226 Żelechlinek, ul. Plac Tysiąclecia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 Zgodnie z umową o dofinansowanie projekt będzie realizowany w miejscowościach: Bukowiec, Czechowice, Czerwonka, Gutkowice, Ignatów, Karolinów, Kopiec, Lesisko, Modrzewek, Naropna, Nowiny, Petrynów, Radwanka, Stanisławów, Żelechlin, Żelechlinek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L PROJEKT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Celem głównym projektu jest przeszkolenie beneficjentów ostatecznych i zapewnienie dostępu do Internetu dla 150 gospodarstw domowych z terenu Gminy Żelechlinek, zagrożonych wykluczeniem cyfrowym z powodu trudnej sytuacji materialnej lub z powodu niepełnosprawnośc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RUPY DOCEL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upami uprawnionymi do ubiegania się o udział w projekcie są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.  Gospodarstwa domowe spełniające warunki upoważniające do otrzymania </w:t>
        <w:tab/>
        <w:t xml:space="preserve">wsparcia w ramach systemu pomocy społecznej; 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b. Gospodarstwa domowe spełniające warunki upoważniające do otrzymania </w:t>
        <w:tab/>
        <w:t xml:space="preserve">wsparcia w ramach systemu świadczeń rodzinnych; </w:t>
      </w:r>
    </w:p>
    <w:p>
      <w:pPr>
        <w:pStyle w:val="Normal"/>
        <w:spacing w:lineRule="auto" w:line="240" w:before="0" w:after="0"/>
        <w:ind w:left="-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. Dzieci i młodzież ucząca się z rodzin w trudnej sytuacji materialnej i społecznej </w:t>
        <w:tab/>
        <w:t xml:space="preserve">uprawniającej do uzyskania stypendiów socjalnych typowana do otrzymania wsparcia </w:t>
        <w:tab/>
        <w:t xml:space="preserve">we współpracy ze szkołą oraz/lub ośrodkami pomocy społecznej; </w:t>
      </w:r>
    </w:p>
    <w:p>
      <w:pPr>
        <w:pStyle w:val="Normal"/>
        <w:spacing w:lineRule="auto" w:line="240" w:before="0" w:after="0"/>
        <w:ind w:left="-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 Osoby niepełnosprawne ze znacznym lub umiarkowanym stopniem niepełnosprawności lub orzeczeniem równoważnym w rozumieniu przepisów ustawy</w:t>
        <w:tab/>
        <w:t xml:space="preserve">o świadczeniach rodzinnych, rodziny zastępcze, samotni rodzice </w:t>
      </w:r>
    </w:p>
    <w:p>
      <w:pPr>
        <w:pStyle w:val="Normal"/>
        <w:spacing w:lineRule="auto" w:line="240" w:before="0" w:after="0"/>
        <w:ind w:left="-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. Osoby z grupy 50+, których przeciętny miesięczny dochód na osobę w rodzinie nie </w:t>
        <w:tab/>
        <w:t xml:space="preserve">przekracza kwoty najniższych gwarantowanych świadczeń emerytalno-rentowych </w:t>
        <w:tab/>
        <w:t xml:space="preserve">ogłaszanych komunikatem w Monitorze Polskim przez Prezesa ZUS; 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. Dzieci i młodzież ucząca się z bardzo dobrymi  wynikami w nauce, z rodzin w których przeciętny miesięczny dochód opodatkowany na osobę w rodzinie, z roku </w:t>
        <w:tab/>
        <w:t xml:space="preserve">poprzedzającego rok udziału w projekcie był niższy, niż ostatni aktualny roczny </w:t>
        <w:tab/>
        <w:t>wskaźnik: „Przeciętny miesięczny dochód rozporządzalny na jedną osobę w gospodarstwie domowym opublikowany przez Prezesa GUS w Biuletynie Statystycznym”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RYTERIA UCZESTNICTWA W PROJEKC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zestnikiem projektu mogą być osoby z grup docelowych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. Gospodarstwa domowe spełniające warunki upoważniające do otrzymania wsparcia w ramach systemu pomocy społecznej (ustawa z dnia 12 marca 2004 r. o pomocy społecznej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Prawo do świadczeń z pomocy społecznej przysługuje zgodnie z Art. 8 Ust.1 Ustawy o pomocy społecznej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a. Osobie samotnie gospodarującej, której miesięczny dochód nie przekracza kwoty określonej w ustawie o pomocy społeczn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b. Osobie w rodzinie, w której miesięczny dochód na osobę nie przekracza kwoty określonej w ustawie o pomocy społeczn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. Rodzinie, której dochód nie przekracza sumy kwot kryterium dochodowego na osobę w rodzini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–  </w:t>
      </w:r>
      <w:r>
        <w:rPr>
          <w:rFonts w:cs="Times New Roman" w:ascii="Times New Roman" w:hAnsi="Times New Roman"/>
          <w:i/>
        </w:rPr>
        <w:t xml:space="preserve">przy jednoczesnym wystąpieniu co najmniej jednego z powodów wymienionych w Art. 7 pkt. 2–15 ustawy z dn. 12 marca 2004 r. o pomocy społecznej lub innych okoliczności uzasadniających udzielenie pomocy społeczn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B. Gospodarstwa domowe spełniające warunki upoważniające do otrzymania wsparcia w ramach systemu świadczeń rodzinnych (ustawa z dnia 28 listopada 2003 r. o świadczeniach rodzinnych), jeżeli dochód rodziny w przeliczeniu na osobę albo dochód osoby uczącej się nie przekracza kwoty określonej w ustawie o świadczeniach rodzinn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rawo do zasiłku rodzinnego i dodatków do tego zasiłku przysługuje zgodnie z Art.4 pkt 2 ustawy o świadczeniach rodzinnych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a. Rodzicom, jednemu z rodziców albo opiekunowi prawnemu dziecka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b. Opiekunowi faktycznemu dziecka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c. Osobie uczącej się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Dzieci i młodzież ucząca się z rodzin w trudnej sytuacji materialnej i społecznej uprawniającej do uzyskania stypendiów socjalnych, typowana do otrzymania wsparcia we współpracy ze szkołą oraz/lub ośrodkami pomocy społecznej (ustawa z dnia 7 września 1991 r. o systemie oświat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Osoby niepełnosprawne ze znacznym lub umiarkowanym stopniem niepełnosprawności w rozumieniu przepisów ustawy z dnia 28 listopada 2003 r. o świadczeniach rodzinnych, samotni rodzice, rodziny zastępcz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a. Pełnoletnie osoby niepełnosprawne ze znacznym lub umiarkowanym stopniem niepełnosprawności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b. Rodziny, w których wychowuje się dziecko zaliczone do osób niepełnosprawn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. Samotni rodzice, rodziny zastępcz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E. Osoby z grupy 50+, których przeciętny miesięczny dochód na osobę w rodzinie nie przekracza kwoty najniższych gwarantowanych świadczeń emerytalno-rentowych ogłaszanych komunikatem w Monitorze Polskim przez Prezesa ZU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F. Dzieci i młodzież ucząca się z bardzo dobrymi wynikami w nauce, z rodzin w których przeciętny miesięczny dochód opodatkowany na osobę w rodzinie, z roku poprzedzającego rok udziału w projekcie był niższy, niż ostatni aktualny roczny wskaźnik: „Przeciętny miesięczny dochód rozporządzalny na jedną osobę w gospodarstwie domowym opublikowany przez Prezesa GUS w Biuletynie Statystycznym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O zakwalifikowaniu się do Projektu decydować będz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. Spełnienie minimum jednego warunku opisanego w § 7  pkt. A-F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. Stały meldunek na terenie Gminy Żelechlinek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Złożenie poprawnie wypełnionego formularza rekrutacyjnego wraz z wymaganymi załącznikami, o których mowa w §9 ust. 7 niniejszego regulaminu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Brak komputera umożliwiającego podłączenie do Internetu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5. Podpisanie przez wnioskodawcę umowy uczestnictwa w projekcie i przestrzeganie zawartych w niej postanowień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Zapewnienie trwałości projektu poprzez uczęszczanie 1 osoby z gospodarstwa domowego na szkolenia komputerowe realizowane w ramach projektu oraz wykorzystywanie powierzonego zestawu dostępu do Internetu zgodnie z niniejszym regulaminem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Zobowiązanie się do stosowania zasad określonych w niniejszym regulaminie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Pozytywna weryfikacja warunków technicznych instalacji przyłącza internetowego                 (tj. zgoda zarządcy budynku, w którym mieszka wnioskodawca na bezpłatne zamontowanie zestawu dostępu do Internetu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EJSCA POBIERANIA FORMULARZY ZGŁOSZENIOWYCH ORAZ UDZIELANIA INFORMACJI O PROJEKC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Miejsca i sposób pobierania formularzy zgłoszeniowych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) Urząd Gminy w Żelechlinku, 97-226 Żelechlinek, ul. Plac Tysiąclecia 1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Formularz oraz Regulamin są dostępne na stronie internetowej zelechlinek.p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POSÓB WYPEŁNIANIA FORMULARZA REKRUTACYJN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głoszenia uczestnictwa w projekcie dokonuje osoba pełnoletnia zamieszkująca na terenie Gminy Żelechlinek i posiadająca pełną zdolność do czynności prawnych albo pełnomocnik reprezentujący Wnioskodawcę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Formularz rekrutacyjny (Załącznik nr 1) należy wypełnić drukowanymi literami w języku polskim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Jedno gospodarstwo domowe jest uprawnione do złożenia tylko jednego formularza zgłoszeniowego uczestnictwa w projekcie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Jeżeli dane gospodarstwo domowe spełnia więcej niż jedno kryterium, uprawniające do udziału w projekcie, Wnioskodawca ma prawo wybrać tylko jedną spośród tych grup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Formularze dla grupy C (Dzieci i młodzież ucząca się z rodzin w trudnej sytuacji materialnej i społecznej, uprawniającej do uzyskania stypendiów socjalnych typowana do otrzymania wsparcia we współpracy ze szkołą oraz/lub ośrodkami pomocy społecznej) wypełnia osoba pełnoletnia, uprawniona do otrzymywania stypendium szkolnego lub rodzic/opiekun prawny lub faktyczny osoby niepełnoletniej, uprawnionej do otrzymywania stypendium szkolnego. W drugim przypadku dane zawarte w Formularzu będą dotyczyły rodzica/opiekuna dziecka, należy jednak odnotować dane osobowe dziecka, uprawnionego do otrzymywania stypendium szkolnego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5. Formularze dla grupy D (Osoby niepełnosprawne ze znacznym lub umiarkowanym stopniem niepełnosprawności w rozumieniu przepisów ustawy o świadczeniach rodzinnych) wypełnia niepełnosprawna osoba pełnoletnia lub rodzic/opiekun prawny lub faktyczny osoby niepełnosprawnej, uprawnionej do tego wsparcia. W drugim przypadku dane zawarte w Formularzu będą dotyczyły rodzica/opiekuna, należy jednak odnotować dane osobowe osoby niepełnosprawnej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. Formularze dla grupy F (Dzieci i młodzież ucząca się z bardzo dobrymi wynikami w nauce, z rodzin w których przeciętny miesięczny dochód opodatkowany na osobę w rodzinie, z roku poprzedzającego rok udziału w projekcie był niższy, niż ostatni aktualny roczny wskaźnik: „Przeciętny miesięczny dochód rozporządzalny na jedną osobę w gospodarstwie domowym opublikowany przez Prezesa GUS w Biuletynie Statystycznym”) wypełnia osoba pełnoletnia lub rodzic/opiekun prawny lub faktyczny osoby niepełnoletniej. W drugim przypadku dane zawarte w Formularzu będą dotyczyły rodzica/opiekuna dziecka, należy jednak odnotować dane osobowe dzieck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7. Do Formularza rekrutacyjnego należy obowiązkowo załączyć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kserokopię dowodu osobistego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pełnomocnictwo dla osoby uprawnionej do reprezentowania gospodarstwa domowego (jeżeli dotyczy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oświadczenie o zgodzie zarządcy budynku na bezpłatne zamontowanie zestawu do odbioru Internetu na jego budynku (jeżeli dotyczy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zaświadczenie o wynagrodzeniu z miejsca pracy lub decyzja z PUP potwierdzająca status osoby bezrobotnej lub zeznanie podatkowe (jeżeli dotycz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zaświadczenie z Urzędu Gminy w Żelechlinku o dochodach z gospodarstwa rolnego (jeżeli dotyczy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oświadczenie o spełnieniu kryterium dochodowego uprawniającego do przyznania pomocy w ramach pomocy społ./rodzinnej – jeśli dotyc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Dodatkowo załączniki </w:t>
      </w:r>
      <w:r>
        <w:rPr>
          <w:rFonts w:cs="Times New Roman" w:ascii="Times New Roman" w:hAnsi="Times New Roman"/>
          <w:b/>
        </w:rPr>
        <w:t>wymagane dla poszczególnych grup docelowych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a) dla gospodarstw domowych spełniających warunki upoważniające do otrzymania wsparcia w ramach systemu pomocy społecznej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zaświadczenia o dochodach wszystkich członków gospodarstwa domowego lub kopia decyzji o przyznaniu świadczeń z OPS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aświadczenie z PUP (jeżeli dotyczy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b) dla gospodarstw domowych spełniających warunki upoważniające do otrzymania wsparcia w ramach systemu świadczeń rodzinnych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zaświadczenia o dochodach wszystkich członków gospodarstwa domowego lub kopia decyzji o przyznaniu zasiłku rodzinneg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świadczenie z PUP (jeżeli dotycz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c) dla dzieci i młodzieży z rodzin w trudnej sytuacji materialnej i społecznej uprawniającej do uzyskania stypendiów socjaln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typowanej do otrzymania wsparcia we współpracy ze szkołą oraz/lub ośrodkami pomocy społecznej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zaświadczenia o dochodach wszystkich członków gospodarstwa domowego lub kopia decyzji o przyznaniu stypendium socjalnego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zaświadczenie o pobieraniu nauki lub kopia legity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d) dla osób niepełnosprawnych ze znacznym lub umiarkowanym stopniem niepełnosprawności, rodziny zastępcze, samotni rodzi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oby niepełnosprawne: kopia orzeczenia o stopniu niepełnosprawności (znacznym lub umiarkowanym) aktualnego w dniu złożenia formularza rekrutacyjnego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rodziny zastępcze: </w:t>
      </w:r>
      <w:r>
        <w:rPr>
          <w:rFonts w:cs="Times New Roman" w:ascii="Times New Roman" w:hAnsi="Times New Roman"/>
          <w:lang w:eastAsia="ar-SA"/>
        </w:rPr>
        <w:t xml:space="preserve">- decyzja administracyjna o przyznaniu pomocy pieniężnej na częściowe pokrycie kosztów utrzymania dziecka w rodzinie zastępczej z PCPR, lub; zaświadczenie o posiadaniu statusu rodziny zastępczej wystawiony przez Ośrodek Adopcyjny lub PCPR; </w:t>
        <w:br/>
        <w:t xml:space="preserve"> w przypadku, gdy wnioskodawca ma inne nazwisko niż rodzic kserokopię aktu urodzenia bądź właściwe postanowienie sąd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- samotni rodzice: orzeczenie o rozwodzie, akt zgonu lub oświadczenie o spełnieniu kryteri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e) dla osób z grupy 50+, których przeciętny miesięczny dochód na osobę w rodzinie nie przekracza kwoty najniższych gwarantowanych świadczeń emerytalno-rentowych ogłaszanych komunikatem w Monitorze Polskim przez Prezesa ZU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aświadczenia o dochodach wszystkich członków gospodarstwa domowego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kopia decyzji z ZUS o pobieraniu renty, emerytur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f) dla dzieci i młodzieży z bardzo dobrymi wynikami w nauce, z rodzin w których przeciętny miesięczny dochód opodatkowany na osobę w rodzinie, z roku poprzedzającego rok udziału w projekcie był niższy, niż ostatni aktualny roczny wskaźni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eznanie podatkowe za rok poprzedzający rok zgłoszenia do udziału w projekcie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świadczenie o pobieraniu nauki lub kopia legitymacj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aświadczenie o wynikach w nauce wystawione przez odpowiednią placówkę oświatową, potwierdzające uzyskaną średnią ocen min. 4,75 lub opinia dyrektor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Przy składaniu kserokopii wymaganych dokumentów należy posiadać oryginały wszystkich dokumentów do wgląd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8. W przypadku złożenia niepełnej dokumentacji, wnioskodawca może ją uzupełnić w terminie 14 dni od daty wezwania do uzupełnień. Uzupełnione dokumenty, które wpłyną po tym terminie nie będą przyjmowa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OCES REKRUT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Rekrutacja uczestników projektu przebiegać będzie dwuetapowo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Pierwszy etap obejmować będz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) Składanie formularzy rekrutacyjnych przez potencjalnych uczestników projektu w terminie od 29.12.2014 rok do 30.01.2015 rok, od godziny 8:00 do godziny 15:00. Formularze rekrutacyjne, które wpłyną po dniu 30.01.2015 r., po godzinie 15:00, nie będą rozpatrywane i zostaną odrzucon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) Weryfikacja zgłoszeń do udziału w projekcie pod kątem spełnienia kryteriów opisanych w §7 ust. 2 oraz kompletności i poprawności zawartych w nich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Drugi etap obejmować będz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) Utworzenie Listy Uczestników oraz Listy Rezerwowej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) Ogłoszenie ostatecznej Listy Uczestników na tablicy ogłoszeń w Urzędzie Gminy w Żelechlinku, 97-226 Żelechlinek, ul. Plac Tysiąclecia 1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) Podpisanie umowy określającej warunki uczestnictwa w projekcie z Beneficjentami Ostatecznym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Miejsca składania formularzy rekrutacyjnych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Urząd Gminy w Żelechlinku, 97-226 Żelechlinek, ul. Plac Tysiąclecia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. Pocztą, na adres: Urząd Gminy w Żelechlinku, 97-226 Żelechlinek, ul. Plac Tysiąclecia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W każdym przypadku za datę złożenia formularza uważać się będzie datę jego wpływu d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zędu Gminy, potwierdzonego pieczęcią „datownika” z oznaczeniem godziny wpływu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Formularze rekrutacyjne złożone po terminie oraz niewypełnione nie podlegają rozpatrzeniu, a osoby zainteresowane nie wezmą udziału w rekrutacji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. W wyniku rekrutacji wyłoniona zostanie grupa 150 uczestników projektu oraz 30 osobowa grupa rezerwow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f. Formularze rekrutacyjne wnioskodawców ocenione negatywnie zostaną odrzucone z procesu rekrutacj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. Poprawne złożenie Formularza rekrutacyjnego nie jest jednoznaczne z przyjęciem do projektu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Beneficjent zastrzega sobie prawo do wcześniejszego zakończenia rekrutacji i utworzenia listy rezerwowej osób zakwalifikowanych do projektu i prawo do wyznaczenia dodatkowego terminu nadsyłania dokumentów aplikacyjnych w przypadku niewyłonienia spośród nadesłanych zgłoszeń wymaganej liczby Beneficjentów Ostatecznych, o czym Beneficjent poinformuje na tablicy ogłoszeń Urzędu Gminy w Żelechlin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CENA FORMULARZY REKRUTACYJ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Złożone Formularze zostaną poddane ocenie przez Komisję Rekrutacyjną pod kątem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Zgodności z zapisami regulaminu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Kompletności i poprawności zawartych w nich informacji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Oceny dokonuje powołana Komisja Rekrutacyjna, w skład której wchodzić będ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Przewodniczący Komisji Rekrutacyjnej – Koordynator projekt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Członkowie komisji - osoby powołane przez Wójta Gminy Żelechlin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Komisja Rekrutacyjna sporządzi protokół rekrutacji z listą zakwalifikowanych uczestników projektu oraz utworzy listę rezerwową, osób spełniających kryteria formalne a nie zakwalifikowanych do projektu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Z posiedzenia Komisji Rekrutacyjnej sporządza się protokół zawierający decyzję Komisji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Decyzja Komisji jest ostateczna i nie służy od niej odwołani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W przypadku rezygnacji lub wykluczenia z uczestnictwa w projekcie, wolne miejsce zajmie pierwsza osoba z listy rezerwow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BÓR UCZESTNIKÓW PROJEKT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otwierdzenie zakwalifikowania się do projektu zostanie zamieszczone w miejscu publicznie dostępnym w siedzibie Beneficjenta na tablicy ogłoszeń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 zakwalifikowanymi do udziału w projekcie uczestnikami projektu zostaną podpisane Umowy uczestnictwa zgodnie ze wzorem stanowiącym Załącznik nr 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ie podpisanie Umowy uczestnictwa w terminie określonym w potwierdzeniu zakwalifikowania do projektu oznacza rezygnację z udziału w projekci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nioskodawca spełniający kryteria rekrutacji do projektu oraz zakwalifikowany do wzięcia udziału w projekcie staje się uczestnikiem projektu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 W trakcie rekrutacji zostanie wytypowanych 150 gospodarstw domowych, które wezmą udział w projekcie na zasadach określonych niniejszym regulaminem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Wybór uczestników projektu w przypadku wpłynięcia większej niż zakładana w punkcie 5 liczby zgłoszeń, odbędzie się na podstawie kolejności zgłoszeń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7. W przypadku niewystarczającej liczby uczestników kwalifikujących się do udziału w projekcie, przeprowadzony zostanie dodatkowy nabór do wyczerpania wszystkich zestawów dostępu do Internetu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PRAWNIENIA I OBOWIĄZKI UCZESTNIKA PROJEKT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Uczestnik projektu uprawniony jest do otrzymania bezpłatnego dostępu do Internetu oraz zestawu do odbioru Internetu o parametrach opisanych w § 14, który uregulowany będzie Umową użyczenia stanowiącą Załącznik nr 2 do niniejszego Regulaminu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Każdy Uczestnik projektu wybrany do udziału w projekc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otrzyma do używania zestaw do odbioru Internetu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. podejmuje obowiązek uczestnictwa w szkoleniach z zakresu obsługi komputerów i korzystania z Internetu. Przekazanie zestawu do odbioru Internetu nastąpi po zakończeniu procedury budowy, organizacji i uruchamiania infrastruktury sieciowej, ukończenia szkolenia komputerowego i podpisaniu umowy uszczegóławiającej warunki przystąpienia do projektu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Uczestnik projektu uprawniony jest do bezpłatnego otrzymania materiałów informacyjnych i szkoleniow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Obowiązkiem uczestnika projektu jest przedkładanie wszelkich informacji, dokumentów oraz oświadczeń niezbędnych do prawidłowej realizacji projektu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Uczestnik Projektu (lub 1 osoba z gospodarstwa domowego) zobowiązany jest do regularnego uczęszczania na realizowane w ramach projektu szkolenia oraz potwierdzenie swojej obecności na liście obecności. Uczęszczanie na szkolenie i ukończenie szkolenia potwierdzone certyfikatem w ramach projektu jest warunkiem otrzymania bezpłatnego dostępu do Internetu przez 5 lat trwałośc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Uczestnik projektu jest zobowiązany do wypełniania ankiet w czasie trwania projektu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Uczestnik projektu zobowiązany jest do współpracy ze wszystkimi podmiotami zaangażowanymi w realizację projektu i z personelem projektu, w tym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Koordynatorem projektu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b. Informatykiem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 Osobą odpowiedzialną za sprawozdawczość i rozliczanie projektu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d. Oddelegowanymi do projektu przedstawicielami Urzędu Gminy w Żelechlinku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. Przedstawicielami firmy wykonującej prace instalacyjne i budowlane mające na </w:t>
        <w:tab/>
        <w:t>celu dostarczenie sygnału internetoweg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f. Przedstawicielami firmy ubezpieczeniowej i firmami zajmującymi się </w:t>
        <w:tab/>
        <w:t>serwisowaniem sprzętu i przyłączy siec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. Osobami prowadzącymi szkolen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h. Delegowanymi do monitoringu projektu przedstawicielami Instytucji Wdrażającej </w:t>
        <w:tab/>
        <w:t xml:space="preserve">– Władzy Wdrażającej Programy Europejskie (WWPE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. Uczestnik projektu zobowiązuje się do zgodnego z przeznaczeniem eksploatowania i obsługi zestawu do odbioru Internetu, nie prowadzącego do zniszczeń, uszkodzeń i/lub jakiejkolwiek utraty  wartości funkcjonalnych i użytkowych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Uczestnik projektu ponosi odpowiedzialność finansową za ewentualne zaginięcie, uszkodzenie lub zniszczenie zestawu nie wynikające z jego wad fabrycznych i prawidłowego użytkowan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Uczestnik projektu zobowiązany jest do udostępniania lokalu, w którym znajduje się zestaw do odbioru Internetu na potrzeby instalacji, naprawy, serwisu, modernizacji bądź kontroli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1. Uczestnik projektu zobowiązany jest do natychmiastowego powiadomienia Koordynatora projektu o okolicznościach mających wpływ na możliwość uczestnictwa w projekcie (np. o zmianie miejsca  zamieszkania, utracie świadczeń rodzinnych, bądź zasiłków rodzinnych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Uczestnik projektu zobowiązany jest do natychmiastowego powiadomienia Koordynatora projektu o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Kradzieży zestawu do odbioru Internetu lub jego częśc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 Zniszczeniu zestawu do odbioru Internetu lub jego czę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Uczestnik projektu zobowiązany jest do natychmiastowego powiadomienie                Informatyka o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Braku dostępu do sygnału internetoweg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 Spadku prędkości dostępu poniżej 144 Kbit/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Uczestnik projektu jest zobowiązany nie zbywać, nie użyczać ani w innej formie nie przekazywać otrzymanego w ramach projektu zestawu do odbioru Internetu, na rzecz osób trzecich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Uczestnik projektu jest zobowiązany do respektowania zasad niniejszego regulaminu oraz umowy  uczestnictwa w projekci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6. W przypadku nieprzestrzegania wskazanych w §13 ust. 5-15 obowiązków, Beneficjent projektu ma prawo dyscyplinarnie wykreślić daną osobę z listy uczestników projektu i nakazać zwrot i/lub, naprawę i/lub odtworzenie wszelkich dóbr przekazanych w toku uczestnictwa w projekcie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KOLE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Uczestnik projektu ma obowiązek udziału i uczestnictwa w szkoleniu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Szczegółowe opis parametrów szkolenia zostanie określony w odrębnej umowie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Uczestnik projektu jest zobowiązany do uczestnictwa w obowiązkowych zajęciach dotyczących wykorzystania komputera i Internetu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Zajęcia będą się odbywały w oddzielnych grupach szkoleniowych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Szczegółowy zakres szkolenia dla grupy zostanie dostosowany do umiejętności wejściowych uczestników i ich zainteresowań, będzie badany na podstawie wyników Ankiety stanowiącej Załącznik nr 4 do niniejszego regulaminu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Każdy z uczestników otrzyma Certyfikat potwierdzający ukończenie szkolen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Warunkiem uzyskania Certyfikatu jest aktywny udział we wszystkich zajęciach przewidzianych programem szkol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NIMALNE PARAMETRY DOSTĘPU DO INTERNET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Beneficjent projektu zapewni dostęp do Internetu o przepływności większej niż 144 Kbit/s, o minimalnym transferze danych nie mniejszy niż 2 Mbit/s downlink/ 512 Kbit/s uplink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2. Szczegółowe zasady korzystania oraz parametry zostaną określone w odrębnej umowi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BRANIA SI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. Celem prawidłowej realizacji oraz osiągnięcia wymaganych wskaźników projektu pn.: „Przeciwdziałanie wykluczeniu cyfrowemu w Gminie Żelechlinek”, realizowanego w ramach Programu Operacyjnego Innowacyjna Gospodarka na lata 2007-2013, Oś Priorytetowa 8. Społeczeństwo Informacyjne – zwiększenie innowacyjności gospodarki, Działanie 8.3. Przeciwdziałanie wykluczeniu cyfrowemu eInclusion – zabrania się pod groźbą surowych sankcji prawnych i finansowych niżej wymienionych działań ze strony Uczestników projektu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. Niszczenia zestawów służących do odbioru Internetu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b. Sprzedaży zestawów do odbioru Internetu lub jakiegokolwiek obrotu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c. Wywożenia zestawów do odbioru Internetu poza teren Gminy Żelechlinek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d. Przekazywania zestawów do odbioru Internetu osobom trzecim spoza </w:t>
        <w:tab/>
        <w:t xml:space="preserve">gospodarstwa domowego wytypowanego do udziału w projekcie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e. Uczestniczenie w szkoleniach pod wpływem alkoholu lub innych substancji odurzających;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</w:rPr>
        <w:t xml:space="preserve">f. Publikowania treści obraźliwych i/lub dyskryminujących kogokolwiek z jakiejkolwiek przyczyny, w szczególności, płci, rasy, wieku, niepełnosprawności, </w:t>
        <w:tab/>
        <w:t xml:space="preserve">przynależności etnicznej, wyznania, orientacji seksualnej, miejsca zamieszkania, </w:t>
        <w:tab/>
        <w:t>stanu posiadania, poglądów politycznych, przekonań światopoglądowych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 przypadku stwierdzenia w odniesieniu do uczestnika projektu, któregokolwiek ze wskazanych w §16 ust. 1 pkt. a-f zjawisk, Beneficjenci projektu mają prawo dyscyplinarnie wykreślić daną osobę z listy uczestników projektu i nakazać zwrot i/lub, naprawę i/lub odtworzenie wszelkich dóbr przekazanych w toku uczestnictwa w Projekci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W przypadku stwierdzenia zdarzenia opisanego w §16 ust. 1 pkt. a, b, e, f stosowane będą przepisy Kodeksu Karn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ZYGNACJA Z PROJEKT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. Rezygnacja z udziału w projekcie możliwa jest tylko w uzasadnionych przypadkach i powinna mieć formę pisemnego oświadczenia oraz zawierać powód rezygnacji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Uzasadnione przypadki, o których mowa w pkt. 1 niniejszego paragrafu mogą wynikać z przyczyn natury zdrowotnej lub działania siły wyższej i nie mogą być znane uczestnikowi w momencie rozpoczęcia udziału w projekci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Organizator zastrzega sobie prawo do skreślenia uczestnika z listy uczestników projektu w przypadku naruszenia przez niego niniejszego regulaminu oraz zasad współżycia społecznego w szczególności w przypadku naruszenia nietykalności cielesnej innego słuchacza, wykładowcy lub pracownika Biura projektu, udowodnionego aktu kradzieży lub szczególnego wandalizmu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4. W przypadku rezygnacji lub skreślenia uczestnika z listy osób zakwalifikowanych do projektu, jego miejsce zajmie pierwsza osoba z listy rezerwowej zgodnie z zasadami zawartymi w § 11 ust. 3 i 6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Informację o rezygnacji z uczestnictwa w projekcie przed jego zakończeniem przekazuje się Koordynatorowi projektu w formie pisemnej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Dokument rezygnacji z uczestnictwa w projekcie dla swej ważności musi zawierać czytelny podpis uczestnika projektu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W przypadku rezygnacji z uczestnictwa w projekcie przed jego zakończeniem uczestnik projektu ma obowiązek zwrócić otrzymany zestaw dostępu do Internetu oraz inne dobra uzyskane w toku uczestnictwa w projekcie w terminie do 15 dni roboczych po podjęciu decyzji i przekazaniu pisemnej informacji do Koordynatora projektu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W przypadku rezygnacji z uczestnictwa w projekcie przed jego zakończeniem Beneficjent ma prawo zażądać od uczestnika projektu przywrócenia do stanu sprzed przekazania wszelkich urządzeń przekazanych uczestnikowi projektu w toku projektu. Beneficjent Ostateczny ma na to do 30 dni od daty otrzymania pisemnej informacji od Koordynatora projektu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W przypadku rezygnacji zwrotowi podlegają materiały szkoleniowe i promocyjne przekazane uczestnikowi projektu w toku promocji, rekrutacji i szkol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Regulamin obowiązuje od dnia podpisania w całym okresie realizacji projektu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 trakcie trwania naboru Beneficjent zastrzega sobie prawo do zmiany zapisów w treści Regulaminu oraz innych dokumentów rekrutacyjnych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O wszelkich zmianach dotyczących Regulaminu, Beneficjent niezwłocznie poinformuje uczestników projektu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Nabór do projektu będzie jawny z zachowaniem równości szans wszystkich uprawnionych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Od decyzji odmawiającej zakwalifikowanie do udziału w projekcie nie przysługuje odwoła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lnie"/>
      <w:jc w:val="center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</w:r>
  </w:p>
  <w:p>
    <w:pPr>
      <w:pStyle w:val="Footer"/>
      <w:ind w:right="360" w:hanging="0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-993" w:leader="none"/>
        <w:tab w:val="left" w:pos="-851" w:leader="none"/>
      </w:tabs>
      <w:ind w:left="-851" w:right="-1050" w:hanging="0"/>
      <w:rPr>
        <w:rFonts w:eastAsia="Times New Roman"/>
        <w:lang w:val="en-US" w:eastAsia="en-US"/>
      </w:rPr>
    </w:pPr>
    <w:r>
      <w:rPr>
        <w:rFonts w:eastAsia="Times New Roman"/>
        <w:lang w:val="en-US" w:eastAsia="en-US"/>
      </w:rPr>
      <w:t xml:space="preserve">                                </w:t>
    </w:r>
  </w:p>
  <w:p>
    <w:pPr>
      <w:pStyle w:val="Normal"/>
      <w:shd w:fill="FFFFFF" w:val="clear"/>
      <w:spacing w:before="0" w:after="120"/>
      <w:ind w:left="-851" w:right="-1050" w:hanging="0"/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-851" w:leader="none"/>
      </w:tabs>
      <w:ind w:left="-709" w:right="-1192" w:hanging="0"/>
      <w:rPr>
        <w:rFonts w:eastAsia="Times New Roman"/>
        <w:lang w:val="en-US" w:eastAsia="en-US"/>
      </w:rPr>
    </w:pPr>
    <w:r>
      <w:rPr>
        <w:rFonts w:eastAsia="Times New Roman"/>
        <w:lang w:val="en-US" w:eastAsia="en-US"/>
      </w:rPr>
      <w:t xml:space="preserve">                                 </w:t>
    </w:r>
  </w:p>
  <w:tbl>
    <w:tblPr>
      <w:tblW w:w="9638" w:type="dxa"/>
      <w:jc w:val="center"/>
      <w:tblInd w:w="0" w:type="dxa"/>
      <w:tblLayout w:type="fixed"/>
      <w:tblCellMar>
        <w:top w:w="57" w:type="dxa"/>
        <w:left w:w="57" w:type="dxa"/>
        <w:bottom w:w="57" w:type="dxa"/>
        <w:right w:w="57" w:type="dxa"/>
      </w:tblCellMar>
    </w:tblPr>
    <w:tblGrid>
      <w:gridCol w:w="3212"/>
      <w:gridCol w:w="3213"/>
      <w:gridCol w:w="3213"/>
    </w:tblGrid>
    <w:tr>
      <w:trPr/>
      <w:tc>
        <w:tcPr>
          <w:tcW w:w="3212" w:type="dxa"/>
          <w:tcBorders/>
        </w:tcPr>
        <w:p>
          <w:pPr>
            <w:pStyle w:val="Normal"/>
            <w:widowControl w:val="false"/>
            <w:suppressLineNumbers/>
            <w:snapToGrid w:val="false"/>
            <w:spacing w:before="0" w:after="200"/>
            <w:rPr>
              <w:kern w:val="2"/>
            </w:rPr>
          </w:pPr>
          <w:r>
            <w:rPr>
              <w:rFonts w:cs="Arial" w:ascii="Arial" w:hAnsi="Arial"/>
              <w:kern w:val="2"/>
              <w:sz w:val="18"/>
              <w:szCs w:val="18"/>
              <w:lang w:val="en-US" w:eastAsia="en-US"/>
            </w:rPr>
            <w:drawing>
              <wp:inline distT="0" distB="0" distL="0" distR="0">
                <wp:extent cx="1953895" cy="4235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1" r="-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3895" cy="423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3" w:type="dxa"/>
          <w:tcBorders/>
        </w:tcPr>
        <w:p>
          <w:pPr>
            <w:pStyle w:val="Normal"/>
            <w:widowControl w:val="false"/>
            <w:suppressLineNumbers/>
            <w:snapToGrid w:val="false"/>
            <w:spacing w:before="0" w:after="200"/>
            <w:jc w:val="center"/>
            <w:rPr>
              <w:kern w:val="2"/>
            </w:rPr>
          </w:pPr>
          <w:r>
            <w:rPr>
              <w:kern w:val="2"/>
            </w:rPr>
          </w:r>
        </w:p>
      </w:tc>
      <w:tc>
        <w:tcPr>
          <w:tcW w:w="3213" w:type="dxa"/>
          <w:tcBorders/>
        </w:tcPr>
        <w:p>
          <w:pPr>
            <w:pStyle w:val="Normal"/>
            <w:widowControl w:val="false"/>
            <w:suppressLineNumbers/>
            <w:snapToGrid w:val="false"/>
            <w:spacing w:before="0" w:after="200"/>
            <w:jc w:val="right"/>
            <w:rPr>
              <w:rFonts w:ascii="Arial" w:hAnsi="Arial" w:cs="Arial"/>
              <w:b/>
              <w:b/>
              <w:bCs/>
              <w:kern w:val="2"/>
              <w:sz w:val="16"/>
              <w:szCs w:val="16"/>
            </w:rPr>
          </w:pPr>
          <w:r>
            <w:rPr>
              <w:rFonts w:cs="Arial" w:ascii="Arial" w:hAnsi="Arial"/>
              <w:kern w:val="2"/>
              <w:sz w:val="18"/>
              <w:szCs w:val="18"/>
              <w:lang w:val="en-US" w:eastAsia="en-US"/>
            </w:rPr>
            <w:drawing>
              <wp:inline distT="0" distB="0" distL="0" distR="0">
                <wp:extent cx="1731645" cy="41719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7" r="-4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1645" cy="417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gridSpan w:val="3"/>
          <w:tcBorders/>
        </w:tcPr>
        <w:p>
          <w:pPr>
            <w:pStyle w:val="Normal"/>
            <w:widowControl w:val="false"/>
            <w:suppressLineNumbers/>
            <w:tabs>
              <w:tab w:val="clear" w:pos="709"/>
              <w:tab w:val="center" w:pos="4818" w:leader="none"/>
              <w:tab w:val="right" w:pos="9637" w:leader="none"/>
            </w:tabs>
            <w:snapToGrid w:val="false"/>
            <w:spacing w:before="0" w:after="0"/>
            <w:jc w:val="center"/>
            <w:rPr>
              <w:rFonts w:ascii="Arial" w:hAnsi="Arial" w:cs="Arial"/>
              <w:b/>
              <w:b/>
              <w:bCs/>
              <w:kern w:val="2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kern w:val="2"/>
              <w:sz w:val="16"/>
              <w:szCs w:val="16"/>
            </w:rPr>
            <w:t>Projekt współfinansowany ze środków Europejskiego Funduszu Rozwoju</w:t>
          </w:r>
        </w:p>
        <w:p>
          <w:pPr>
            <w:pStyle w:val="Normal"/>
            <w:widowControl w:val="false"/>
            <w:suppressLineNumbers/>
            <w:tabs>
              <w:tab w:val="clear" w:pos="709"/>
              <w:tab w:val="center" w:pos="4818" w:leader="none"/>
              <w:tab w:val="right" w:pos="9637" w:leader="none"/>
            </w:tabs>
            <w:spacing w:before="0" w:after="0"/>
            <w:jc w:val="center"/>
            <w:rPr>
              <w:rFonts w:ascii="Arial" w:hAnsi="Arial" w:cs="Arial"/>
              <w:b/>
              <w:b/>
              <w:bCs/>
              <w:kern w:val="2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kern w:val="2"/>
              <w:sz w:val="16"/>
              <w:szCs w:val="16"/>
            </w:rPr>
            <w:t>Regionalnego w ramach Programu Operacyjnego Innowacyjna Gospodarka</w:t>
          </w:r>
        </w:p>
        <w:p>
          <w:pPr>
            <w:pStyle w:val="Normal"/>
            <w:widowControl w:val="false"/>
            <w:suppressLineNumbers/>
            <w:tabs>
              <w:tab w:val="clear" w:pos="709"/>
              <w:tab w:val="center" w:pos="4818" w:leader="none"/>
              <w:tab w:val="right" w:pos="9637" w:leader="none"/>
            </w:tabs>
            <w:snapToGrid w:val="false"/>
            <w:spacing w:before="0" w:after="0"/>
            <w:jc w:val="center"/>
            <w:rPr>
              <w:rFonts w:ascii="Arial" w:hAnsi="Arial" w:cs="Arial"/>
              <w:b/>
              <w:b/>
              <w:bCs/>
              <w:i/>
              <w:i/>
              <w:iCs/>
              <w:kern w:val="2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iCs/>
              <w:kern w:val="2"/>
              <w:sz w:val="16"/>
              <w:szCs w:val="16"/>
            </w:rPr>
            <w:t>„</w:t>
          </w:r>
          <w:r>
            <w:rPr>
              <w:rFonts w:cs="Arial" w:ascii="Arial" w:hAnsi="Arial"/>
              <w:b/>
              <w:bCs/>
              <w:i/>
              <w:iCs/>
              <w:kern w:val="2"/>
              <w:sz w:val="16"/>
              <w:szCs w:val="16"/>
            </w:rPr>
            <w:t>Dotacje na Innowacje”   „Inwestujemy w Waszą przyszłość”</w:t>
          </w:r>
        </w:p>
      </w:tc>
    </w:tr>
  </w:tbl>
  <w:p>
    <w:pPr>
      <w:pStyle w:val="Header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b w:val="false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b w:val="false"/>
      <w:color w:val="00000A"/>
    </w:rPr>
  </w:style>
  <w:style w:type="character" w:styleId="WW8Num14z2">
    <w:name w:val="WW8Num14z2"/>
    <w:qFormat/>
    <w:rPr>
      <w:rFonts w:ascii="Symbol" w:hAnsi="Symbol" w:cs="Symbol"/>
      <w:b w:val="false"/>
      <w:color w:val="00000A"/>
    </w:rPr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 w:val="false"/>
    </w:rPr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lang w:val="pl-PL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pl-PL"/>
    </w:rPr>
  </w:style>
  <w:style w:type="character" w:styleId="InternetLink">
    <w:name w:val="Hyperlink"/>
    <w:rPr>
      <w:color w:val="0000FF"/>
      <w:u w:val="single"/>
      <w:lang w:val="pl-PL" w:bidi="pl-PL"/>
    </w:rPr>
  </w:style>
  <w:style w:type="character" w:styleId="PageNumber">
    <w:name w:val="Page Number"/>
    <w:basedOn w:val="Domylnaczcionkaakapitu1"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lwiraTekstZnak">
    <w:name w:val="Elwira Tekst Znak"/>
    <w:qFormat/>
    <w:rPr>
      <w:rFonts w:ascii="Garamond" w:hAnsi="Garamond" w:eastAsia="Times New Roman" w:cs="Garamond"/>
      <w:sz w:val="22"/>
      <w:szCs w:val="22"/>
    </w:rPr>
  </w:style>
  <w:style w:type="character" w:styleId="StopkaZnak">
    <w:name w:val="Stopka Znak"/>
    <w:qFormat/>
    <w:rPr>
      <w:rFonts w:ascii="Times New Roman" w:hAnsi="Times New Roman" w:cs="Times New Roman"/>
      <w:color w:val="00000A"/>
      <w:sz w:val="24"/>
      <w:szCs w:val="24"/>
    </w:rPr>
  </w:style>
  <w:style w:type="character" w:styleId="Hipercze1">
    <w:name w:val="Hiperłącze1"/>
    <w:qFormat/>
    <w:rPr>
      <w:color w:val="0000FF"/>
      <w:u w:val="single"/>
    </w:rPr>
  </w:style>
  <w:style w:type="character" w:styleId="ZnakZnak">
    <w:name w:val=" Znak Znak"/>
    <w:qFormat/>
    <w:rPr>
      <w:rFonts w:eastAsia="Cambria"/>
      <w:color w:val="00000A"/>
      <w:sz w:val="24"/>
      <w:szCs w:val="24"/>
      <w:lang w:eastAsia="zh-CN"/>
    </w:rPr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omylnie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omylnie">
    <w:name w:val="Domyślnie"/>
    <w:qFormat/>
    <w:pPr>
      <w:widowControl/>
      <w:tabs>
        <w:tab w:val="clear" w:pos="709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mbria" w:cs="Times New Roman"/>
      <w:color w:val="00000A"/>
      <w:sz w:val="24"/>
      <w:szCs w:val="24"/>
      <w:lang w:val="pl-PL" w:eastAsia="zh-CN" w:bidi="ar-S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pPr>
      <w:suppressLineNumbers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Lohit Hindi"/>
      <w:i/>
      <w:iCs/>
    </w:rPr>
  </w:style>
  <w:style w:type="paragraph" w:styleId="Footer">
    <w:name w:val="Footer"/>
    <w:basedOn w:val="Domylnie"/>
    <w:pPr>
      <w:suppressLineNumbers/>
      <w:spacing w:before="0" w:after="0"/>
    </w:pPr>
    <w:rPr>
      <w:rFonts w:eastAsia="Times New Roman"/>
      <w:lang w:val="en-US"/>
    </w:rPr>
  </w:style>
  <w:style w:type="paragraph" w:styleId="StylZlewej125cm">
    <w:name w:val="Styl Z lewej:  125 cm"/>
    <w:basedOn w:val="Domylnie"/>
    <w:qFormat/>
    <w:pPr>
      <w:spacing w:lineRule="auto" w:line="360" w:before="0" w:after="0"/>
      <w:jc w:val="both"/>
    </w:pPr>
    <w:rPr>
      <w:rFonts w:ascii="Georgia" w:hAnsi="Georgia" w:eastAsia="Times New Roman" w:cs="Georgia"/>
      <w:sz w:val="20"/>
      <w:szCs w:val="20"/>
    </w:rPr>
  </w:style>
  <w:style w:type="paragraph" w:styleId="Endnote">
    <w:name w:val="Endnote Text"/>
    <w:basedOn w:val="Domylnie"/>
    <w:pPr/>
    <w:rPr>
      <w:sz w:val="20"/>
      <w:szCs w:val="20"/>
    </w:rPr>
  </w:style>
  <w:style w:type="paragraph" w:styleId="Tekstkomentarza1">
    <w:name w:val="Tekst komentarza1"/>
    <w:basedOn w:val="Domylnie"/>
    <w:qFormat/>
    <w:pPr/>
    <w:rPr>
      <w:sz w:val="20"/>
      <w:szCs w:val="20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Tekstdymka">
    <w:name w:val="Tekst dymka"/>
    <w:basedOn w:val="Domylnie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Domylnie"/>
    <w:qFormat/>
    <w:pPr>
      <w:spacing w:before="280" w:after="280"/>
    </w:pPr>
    <w:rPr>
      <w:rFonts w:eastAsia="Times New Roman"/>
    </w:rPr>
  </w:style>
  <w:style w:type="paragraph" w:styleId="ElwiraTekst">
    <w:name w:val="Elwira Tekst"/>
    <w:basedOn w:val="Domylnie"/>
    <w:qFormat/>
    <w:pPr>
      <w:spacing w:before="0" w:after="0"/>
      <w:ind w:left="360" w:right="0" w:hanging="0"/>
      <w:jc w:val="both"/>
    </w:pPr>
    <w:rPr>
      <w:rFonts w:ascii="Garamond" w:hAnsi="Garamond" w:eastAsia="Times New Roman" w:cs="Garamond"/>
      <w:sz w:val="22"/>
      <w:szCs w:val="22"/>
    </w:rPr>
  </w:style>
  <w:style w:type="paragraph" w:styleId="ElwiraNagwek2">
    <w:name w:val="Elwira Nagłówek 2"/>
    <w:basedOn w:val="Domylnie"/>
    <w:qFormat/>
    <w:pPr>
      <w:spacing w:before="0" w:after="0"/>
      <w:jc w:val="center"/>
    </w:pPr>
    <w:rPr>
      <w:rFonts w:ascii="Garamond" w:hAnsi="Garamond" w:eastAsia="Times New Roman" w:cs="Garamond"/>
      <w:b/>
      <w:sz w:val="22"/>
      <w:szCs w:val="22"/>
    </w:rPr>
  </w:style>
  <w:style w:type="paragraph" w:styleId="Akapitzlist">
    <w:name w:val="Akapit z listą"/>
    <w:basedOn w:val="Domylnie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19:00Z</dcterms:created>
  <dc:creator>Grzegorz Krauzowicz</dc:creator>
  <dc:description/>
  <cp:keywords/>
  <dc:language>en-US</dc:language>
  <cp:lastModifiedBy>GUS</cp:lastModifiedBy>
  <cp:lastPrinted>2014-09-18T13:46:00Z</cp:lastPrinted>
  <dcterms:modified xsi:type="dcterms:W3CDTF">2014-12-15T12:53:00Z</dcterms:modified>
  <cp:revision>3</cp:revision>
  <dc:subject/>
  <dc:title>Projekt regulaminu naboru BO do POIG 8.3 eInclusion</dc:title>
</cp:coreProperties>
</file>