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YKAZ NIERUCHOMOŚCI PLANOWANYCH DO ODDANIA W NAJEM/DZIERŻAWĘ PRZEZ GMINĘ ŻELECHLINEK</w:t>
      </w:r>
    </w:p>
    <w:p>
      <w:pPr>
        <w:pStyle w:val="Normal"/>
        <w:jc w:val="center"/>
        <w:rPr/>
      </w:pPr>
      <w:r>
        <w:rPr/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01"/>
        <w:gridCol w:w="1701"/>
        <w:gridCol w:w="2552"/>
        <w:gridCol w:w="2126"/>
        <w:gridCol w:w="1276"/>
        <w:gridCol w:w="1417"/>
        <w:gridCol w:w="2410"/>
        <w:gridCol w:w="1985"/>
      </w:tblGrid>
      <w:tr>
        <w:trPr>
          <w:trHeight w:val="2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czenie nieruchomości według księgi wieczyst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nieruchom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 nieruchom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znaczenie nieruchomości i sposób jej zagospodar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oddania nieruchomości w najem/ dzierżaw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 opłaty/ stawki czynsz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wnoszenia opłat/y oraz zasady aktualizacji opł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oddania nieruchomości do najmu/dzierżawy</w:t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61344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działki – tablica reklamowa, o powierzchni reklamy 12m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oznaczona numerem ewidencyjnym 227 położona w obrębie Żelechlin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nieruchomości pod postawienie tablicy reklam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l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0,00 netto/ kwarta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ynsz najmu płatny z góry w terminie 14 dni od otrzymania faktury. Czynsz będzie  waloryzowany z dniem 1 kwietnia o wskaźnik wzrostu cen  towarów i usług konsumpcyjnych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pod tablice może zostać oddane do użytku od dnia 01.04.2020r.</w:t>
            </w:r>
          </w:p>
        </w:tc>
      </w:tr>
      <w:tr>
        <w:trPr>
          <w:trHeight w:val="202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51326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użytkowy o powierzchni 25,6 m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użytkowy wyposażony w energię elektryczną, wodę oraz zaplecze sanitarne znajdujący się w budynku OSP w Gutkowic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do wykorzystania na działalność handl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zł netto / miesią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sz dzierżawy płatny z dołu do ostatniego dnia każdego miesiąca. Czynsz nie podlegający aktualiz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może zostać oddana do użytku od dnia 01.01.2021r.</w:t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054614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użytkowy o powierzchni 12,7 m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użytkowy wyposażony w energię elektryczną, znajdujący się przy przystanku komunikacji publicz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do wykorzystania na działalność handl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l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  netto/ miesią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sz najmu płatny z dołu do ostatniego dnia każdego miesiąca. Czynsz nie podlegający aktualiz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może zostać oddana do użytku od dnia 01.08.2020 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22:00Z</dcterms:created>
  <dc:creator>Kwiatkowski</dc:creator>
  <dc:description/>
  <cp:keywords/>
  <dc:language>en-US</dc:language>
  <cp:lastModifiedBy>Kamila Juchkiewicz</cp:lastModifiedBy>
  <cp:lastPrinted>2020-02-06T14:53:00Z</cp:lastPrinted>
  <dcterms:modified xsi:type="dcterms:W3CDTF">2020-02-06T14:18:00Z</dcterms:modified>
  <cp:revision>4</cp:revision>
  <dc:subject/>
  <dc:title/>
</cp:coreProperties>
</file>